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зведка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ступна  наземная и авиационная разведка (см. раздел “Авиация”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варительная разведка перед бое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Её эффективность зависит от количества и качества разведподразделений находящихся рядом.</w:t>
      </w:r>
    </w:p>
    <w:p>
      <w:pPr>
        <w:pStyle w:val="Normal"/>
        <w:rPr/>
      </w:pPr>
      <w:r>
        <w:rPr/>
        <w:t xml:space="preserve">У кого разведка лучше, тот получает преимущество в бою – некоторые сведения о противнике (построение, расположение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зведка в бо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 xml:space="preserve">1.Пленные рядовые </w:t>
      </w:r>
      <w:r>
        <w:rPr/>
        <w:t>есть всегда --  они сообщают  номер своей воинской ч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2. Пленные офицеры </w:t>
      </w:r>
      <w:r>
        <w:rPr/>
        <w:t xml:space="preserve"> могут быть захвачены в плен, если в бою  было уничтожено подразделение с офицером.</w:t>
      </w:r>
    </w:p>
    <w:p>
      <w:pPr>
        <w:pStyle w:val="Normal"/>
        <w:rPr/>
      </w:pPr>
      <w:r>
        <w:rPr/>
        <w:t xml:space="preserve">Вероятность захвата офицера – </w:t>
      </w:r>
      <w:r>
        <w:rPr>
          <w:b/>
          <w:i/>
        </w:rPr>
        <w:t xml:space="preserve">10% </w:t>
      </w:r>
      <w:r>
        <w:rPr/>
        <w:t>от всех уничтоженных командирских подразделений..</w:t>
      </w:r>
    </w:p>
    <w:p>
      <w:pPr>
        <w:pStyle w:val="Normal"/>
        <w:rPr/>
      </w:pPr>
      <w:r>
        <w:rPr/>
        <w:t>Пленные офицеры сообщают различную особо полезную информацию о своих войс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3. Уничтожение штаба в бою </w:t>
      </w:r>
      <w:r>
        <w:rPr/>
        <w:t xml:space="preserve">даёт доступ ко всем секретам этого подразделения,а также других, которые с ним взаимодействовал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20:03:00Z</dcterms:created>
  <dc:creator>ААА</dc:creator>
  <dc:description/>
  <dc:language>en-US</dc:language>
  <cp:lastModifiedBy>ААА</cp:lastModifiedBy>
  <dcterms:modified xsi:type="dcterms:W3CDTF">2007-02-09T12:48:00Z</dcterms:modified>
  <cp:revision>7</cp:revision>
  <dc:subject/>
  <dc:title>Разведка</dc:title>
</cp:coreProperties>
</file>